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b w:val="false"/>
          <w:b w:val="false"/>
          <w:color w:val="000000"/>
          <w:sz w:val="40"/>
        </w:rPr>
      </w:pPr>
      <w:r>
        <w:rPr>
          <w:b w:val="false"/>
          <w:color w:val="000000"/>
          <w:sz w:val="40"/>
        </w:rPr>
      </w:r>
    </w:p>
    <w:p>
      <w:pPr>
        <w:pStyle w:val="Heading8"/>
        <w:ind w:right="-1" w:hanging="0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</w:rPr>
        <w:t>TECHNICKÁ ZPRÁVA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dle zákona č. 146/2008 Sb.</w:t>
      </w:r>
    </w:p>
    <w:p>
      <w:pPr>
        <w:pStyle w:val="Heading8"/>
        <w:ind w:right="-1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SO 101  Chodník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Heading8"/>
        <w:ind w:right="-1" w:hanging="0"/>
        <w:jc w:val="both"/>
        <w:rPr>
          <w:color w:val="000000"/>
          <w:sz w:val="24"/>
        </w:rPr>
      </w:pPr>
      <w:r>
        <w:rPr>
          <w:color w:val="000000"/>
          <w:sz w:val="24"/>
        </w:rPr>
        <w:t>1. Identifikační údaje objektu</w:t>
      </w:r>
    </w:p>
    <w:p>
      <w:pPr>
        <w:pStyle w:val="Normal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/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/>
      </w:pPr>
      <w:r>
        <w:rPr>
          <w:sz w:val="22"/>
          <w:szCs w:val="22"/>
        </w:rPr>
        <w:t>Stupeň PD:</w:t>
        <w:tab/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/>
          <w:b/>
          <w:sz w:val="40"/>
          <w:szCs w:val="22"/>
        </w:rPr>
      </w:pPr>
      <w:r>
        <w:rPr>
          <w:b/>
          <w:sz w:val="40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color w:val="548DD4"/>
          <w:sz w:val="24"/>
        </w:rPr>
      </w:pPr>
      <w:r>
        <w:rPr>
          <w:color w:val="548DD4"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>
          <w:sz w:val="24"/>
        </w:rPr>
      </w:pPr>
      <w:r>
        <w:rPr>
          <w:sz w:val="24"/>
        </w:rPr>
        <w:t>Vypracoval:</w:t>
        <w:tab/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</w:rPr>
      </w:pPr>
      <w:r>
        <w:rPr>
          <w:color w:val="548DD4"/>
          <w:sz w:val="22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2.</w:t>
        <w:tab/>
        <w:t>Stručný technický popis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ind w:left="426" w:right="-2" w:hanging="0"/>
        <w:jc w:val="both"/>
        <w:rPr>
          <w:b/>
          <w:b/>
          <w:color w:val="548DD4"/>
          <w:sz w:val="22"/>
        </w:rPr>
      </w:pPr>
      <w:r>
        <w:rPr>
          <w:b/>
          <w:color w:val="548DD4"/>
          <w:sz w:val="22"/>
        </w:rPr>
      </w:r>
    </w:p>
    <w:p>
      <w:pPr>
        <w:pStyle w:val="Normal"/>
        <w:ind w:right="-2" w:firstLine="708"/>
        <w:jc w:val="both"/>
        <w:rPr>
          <w:color w:val="548DD4"/>
          <w:sz w:val="22"/>
          <w:szCs w:val="22"/>
        </w:rPr>
      </w:pPr>
      <w:r>
        <w:rPr>
          <w:color w:val="548DD4"/>
          <w:sz w:val="22"/>
        </w:rPr>
        <w:tab/>
      </w:r>
      <w:r>
        <w:rPr>
          <w:sz w:val="22"/>
        </w:rPr>
        <w:t xml:space="preserve">Předkládaný projekt je součástí žádosti o vydání stavebního povolení na akci „Rekonstrukce chodníku včetně VO – </w:t>
      </w:r>
      <w:r>
        <w:rPr>
          <w:sz w:val="22"/>
          <w:szCs w:val="22"/>
        </w:rPr>
        <w:t>ul. Dukelská č.p. 690-691, 692-693, Třinec</w:t>
      </w:r>
      <w:r>
        <w:rPr>
          <w:sz w:val="22"/>
        </w:rPr>
        <w:t xml:space="preserve">“. Jedná se o komunikace pro pěší tedy kategorie IV. třídy. </w:t>
      </w:r>
      <w:r>
        <w:rPr>
          <w:sz w:val="22"/>
          <w:szCs w:val="22"/>
        </w:rPr>
        <w:t xml:space="preserve">Projekt řeší rekonstrukci dvou přístupových chodníků k obytným domům č.690-691 a č. 692-693 (úsek č. 1 a úsek č. 2) včetně spojovacího chodníku (úsek č. 3) nacházejících se na prostranství za obchodním domem PRIOR.  </w:t>
      </w:r>
      <w:r>
        <w:rPr>
          <w:sz w:val="22"/>
        </w:rPr>
        <w:t xml:space="preserve">  Rekonstrukce bude spočívat v rozšíření chodníků v úseku č. 1 a 2 ze stávajících 2m na 2,5m. Spojovací chodník bude mít šířku 2m.</w:t>
      </w:r>
      <w:r>
        <w:rPr>
          <w:color w:val="548DD4"/>
          <w:sz w:val="22"/>
        </w:rPr>
        <w:t xml:space="preserve"> </w:t>
      </w:r>
      <w:r>
        <w:rPr>
          <w:sz w:val="22"/>
          <w:szCs w:val="22"/>
        </w:rPr>
        <w:t>Délka rekonstruovaného úseku č. 1 je 102,87m, úseku č. 2 42,30m a úseku č. 3 pak 23,7m. V rámci rekonstrukce jsou započítané i odbočky do jednotlivých vchodů přilehlých obytných domů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Území stavby je tvořeno z převážné části stávajícími chodníky, z menší části pak přilehlou travnatou plochou.</w:t>
      </w:r>
    </w:p>
    <w:p>
      <w:pPr>
        <w:pStyle w:val="Normal"/>
        <w:ind w:firstLine="708"/>
        <w:jc w:val="both"/>
        <w:rPr>
          <w:i/>
          <w:i/>
          <w:sz w:val="22"/>
          <w:szCs w:val="22"/>
          <w:u w:val="single"/>
        </w:rPr>
      </w:pPr>
      <w:r>
        <w:rPr>
          <w:sz w:val="22"/>
          <w:szCs w:val="22"/>
          <w:lang w:eastAsia="cs-CZ"/>
        </w:rPr>
        <w:t>Součástí stavby je i rekonstrukce veřejného osvětlení spočívající ve výměně stávajícího osvětlovacího stožáru a výměně zemního vedení. Tato část tvoří samostatný stavební objekt SO 401 a není předmětem tohoto stupně projektové dokumentac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Zemní práce a bourací práce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color w:val="548DD4"/>
          <w:sz w:val="22"/>
        </w:rPr>
        <w:tab/>
        <w:t xml:space="preserve"> </w:t>
      </w:r>
      <w:r>
        <w:rPr>
          <w:sz w:val="22"/>
        </w:rPr>
        <w:t>Stavba bude započata přípravou staveniště, součástí které je kácení zeleně zasahující bezprostředně do staveniště a bourací práce.</w:t>
      </w:r>
      <w:r>
        <w:rPr>
          <w:sz w:val="22"/>
          <w:szCs w:val="22"/>
        </w:rPr>
        <w:t xml:space="preserve"> Ze stromů bude skácena vrba, jejíž obvod ve výšce 1,3m je cca 1,9m. Z keřů se odstraní šeřík rostoucí oproti vchodu do domu s č.p 691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lang w:eastAsia="cs-CZ"/>
        </w:rPr>
      </w:pPr>
      <w:r>
        <w:rPr>
          <w:sz w:val="22"/>
          <w:szCs w:val="22"/>
        </w:rPr>
        <w:tab/>
        <w:t>V rámci bouracích prací bude v rekonstruovaných úsecích vybourána stávající betonová dlažba HBB/30/30/4 včetně lemujících záhonových obrubníků 6/25 a obrubník silniční 15/25. Dlažba bude odstraněna z plochy cca 38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, což představuje cca 15,5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betonu. Obrubníků 6/25 bude vybouráno cca 353m (cca 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 a obrubníků 15/25 cca 9,5m (cca 0,3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U obrubníku silničního je nutný odřez cca 20 cm asfaltu tl. 12cm přilehlého parkoviště, což je cca 0,29 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  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Veškeré vybourané hmoty budou uskladňované na staveništi a následně odvezené na povolenou skládku např. Pinmark v Ropici.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amotné zemní práce budou započaty odstraněním ornice tl. 20cm z plochy cca 225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Na SO 101 připadá 189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n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7,2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. Pro zpětné zahumusování v rámci SO 101 cca 169 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a SO 401 36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loch tl. 10 cm bude využito cca 20,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ornice (SO 101 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a SO 401 3,6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.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>Samotný výkop pro SO 101 bude o objemu cca 132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. </w:t>
      </w:r>
      <w:r>
        <w:rPr>
          <w:sz w:val="22"/>
        </w:rPr>
        <w:t>Pro úpravu terénu mimo zemní těleso chodníku (obsyp kolem obrub v rámci SO 101) bude požito cca 24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výkopové zeminy.  </w:t>
      </w:r>
      <w:r>
        <w:rPr>
          <w:sz w:val="22"/>
          <w:szCs w:val="22"/>
        </w:rPr>
        <w:t>Ornice a výkopová zemina budou uložené na staveništi. Nevyužitý objem cca 108,0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výkopové zeminy </w:t>
      </w:r>
      <w:r>
        <w:rPr>
          <w:sz w:val="22"/>
        </w:rPr>
        <w:t>bude odvezen na povolenou skládku Pinmark (do 15km). Nevyužitá ornice o objemu cca 24,5 m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bude odvezena rovněž na tuto skládku, nebo bude použita na jiném místě, které určí patřičný odbor Měú Třinec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U výkopových prací v blízkosti podzemních vedení je nutné dbát zvýšené opatrnosti a výkopy provádět ručně.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/>
        <w:tab/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77"/>
        <w:gridCol w:w="4698"/>
        <w:gridCol w:w="1134"/>
        <w:gridCol w:w="1298"/>
      </w:tblGrid>
      <w:tr>
        <w:trPr>
          <w:tblHeader w:val="true"/>
          <w:trHeight w:val="31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1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Bet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/>
            </w:pPr>
            <w:r>
              <w:rPr>
                <w:b w:val="false"/>
                <w:i/>
                <w:color w:val="000000"/>
                <w:sz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2 01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Dřev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0,4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3 02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Asfalt směsi neuvedené pod č. 170301(bez dehtu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0,18 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4 05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Železo nebo oce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17 05 04</w:t>
            </w:r>
          </w:p>
        </w:tc>
        <w:tc>
          <w:tcPr>
            <w:tcW w:w="4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Zemina a kamení neuvedená pod č. 170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O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</w:rPr>
            </w:pPr>
            <w:r>
              <w:rPr>
                <w:b w:val="false"/>
                <w:i/>
                <w:color w:val="000000"/>
                <w:sz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2"/>
        </w:rPr>
      </w:pPr>
      <w:r>
        <w:rPr>
          <w:sz w:val="22"/>
          <w:szCs w:val="22"/>
        </w:rPr>
        <w:t xml:space="preserve">Vybourané stavební sutě – betonovou suť - skupina odpadu 17 01 01 a odstraněné živičné vrstvy - skupina odpadu 17 03 02 - se uskladní na povolenou skládku (např. Pinmark)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zn.: 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>Před zahájením výkopových prací je nutné provést vytýčení všech podzemních vedení nacházejících se v místě stavby. Jedná se o zemní vedení NN, vodovod, kanalizaci, horkovod, sdělovací telekomunikační kabely a vedení kabelové televize. Orientační průběh těchto sítí je zakreslen v koordinační situaci 1:250, č. výkresu B-33-16-2.</w:t>
      </w:r>
      <w:r>
        <w:rPr>
          <w:color w:val="548DD4"/>
          <w:sz w:val="22"/>
          <w:szCs w:val="22"/>
        </w:rPr>
        <w:t xml:space="preserve"> </w:t>
        <w:tab/>
      </w:r>
    </w:p>
    <w:p>
      <w:pPr>
        <w:pStyle w:val="Header"/>
        <w:tabs>
          <w:tab w:val="clear" w:pos="4536"/>
          <w:tab w:val="clear" w:pos="9072"/>
        </w:tabs>
        <w:ind w:hanging="424"/>
        <w:jc w:val="both"/>
        <w:rPr>
          <w:i/>
          <w:i/>
          <w:color w:val="548DD4"/>
          <w:sz w:val="22"/>
          <w:szCs w:val="22"/>
        </w:rPr>
      </w:pPr>
      <w:r>
        <w:rPr>
          <w:i/>
          <w:color w:val="548DD4"/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2"/>
          <w:szCs w:val="22"/>
        </w:rPr>
        <w:t>Po provedení výkopových prací na úroveň projektem předepsané pláně se provede její hutnění a to tak, aby na úrovni pláně pod první konstrukční vrstvou vozovky byl modul přetvárnosti E</w:t>
      </w:r>
      <w:r>
        <w:rPr>
          <w:sz w:val="22"/>
          <w:szCs w:val="22"/>
          <w:vertAlign w:val="subscript"/>
        </w:rPr>
        <w:t>def,2</w:t>
      </w:r>
      <w:r>
        <w:rPr>
          <w:sz w:val="22"/>
          <w:szCs w:val="22"/>
        </w:rPr>
        <w:t xml:space="preserve"> = 45MPa. Poměr E</w:t>
      </w:r>
      <w:r>
        <w:rPr>
          <w:sz w:val="22"/>
          <w:szCs w:val="22"/>
          <w:vertAlign w:val="subscript"/>
        </w:rPr>
        <w:t>def2</w:t>
      </w:r>
      <w:r>
        <w:rPr>
          <w:sz w:val="22"/>
          <w:szCs w:val="22"/>
        </w:rPr>
        <w:t>/E</w:t>
      </w:r>
      <w:r>
        <w:rPr>
          <w:sz w:val="22"/>
          <w:szCs w:val="22"/>
          <w:vertAlign w:val="subscript"/>
        </w:rPr>
        <w:t>def1</w:t>
      </w:r>
      <w:r>
        <w:rPr>
          <w:sz w:val="22"/>
          <w:szCs w:val="22"/>
        </w:rPr>
        <w:t xml:space="preserve"> dle ČSN 72 1006 ≤ 4.  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3.</w:t>
        <w:tab/>
        <w:t>Vyhodnocení průzkumů a podkladů: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8222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 účelem zpracování PD byly použity následující podklad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atastrální map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Výškopisné a polohopisné zaměření provedené Třineckou geodetickou společností</w:t>
      </w:r>
    </w:p>
    <w:p>
      <w:pPr>
        <w:pStyle w:val="Znaka1"/>
        <w:numPr>
          <w:ilvl w:val="0"/>
          <w:numId w:val="0"/>
        </w:numPr>
        <w:tabs>
          <w:tab w:val="left" w:pos="0" w:leader="none"/>
          <w:tab w:val="left" w:pos="284" w:leader="none"/>
        </w:tabs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Výškový systém je Bpv, Souřadnicový systém je JTSK. </w:t>
      </w:r>
    </w:p>
    <w:p>
      <w:pPr>
        <w:pStyle w:val="TextBody"/>
        <w:numPr>
          <w:ilvl w:val="0"/>
          <w:numId w:val="2"/>
        </w:numPr>
        <w:tabs>
          <w:tab w:val="clear" w:pos="284"/>
          <w:tab w:val="left" w:pos="0" w:leader="none"/>
        </w:tabs>
        <w:rPr/>
      </w:pPr>
      <w:r>
        <w:rPr>
          <w:sz w:val="22"/>
          <w:szCs w:val="22"/>
        </w:rPr>
        <w:t xml:space="preserve">Územní plán města Třinec. 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Vyjádření správců sítí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567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Hydrogeologický průzkum vzhledem povaze stavby nebyl proveden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4. Vztahy pozemní komunikace k ostatním objektům stavby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V rámci prováděné rekonstrukce chodníků bude vyměněno i stávající veřejné osvětlení sloužící k nasvětlení předmětného chodníku.  Rekonstruované VO tvoří samostatný stavební objekt 401. Jelikož se jedná o objekt, jehož větší část je umístěna pod chodníkové těleso je nutné koordinovat stavební práce při realizaci obou objektů.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Návrh zpevněných ploch</w:t>
      </w:r>
    </w:p>
    <w:p>
      <w:pPr>
        <w:pStyle w:val="Normal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měrové a výškové poměry:</w:t>
      </w:r>
    </w:p>
    <w:p>
      <w:pPr>
        <w:pStyle w:val="Normal"/>
        <w:ind w:right="-2" w:firstLine="708"/>
        <w:jc w:val="both"/>
        <w:rPr/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Rekonstruované chodníky tvoří 3 samostatné úseky. Délky úseku č. 1 je 102,87m, úseku č. 2 42,30m a úseku č. 3 23,7m. První úsek je veden od napojení na stávající chodník spojující ul. Seifertova s ul. Dukelská po přístupovou komunikaci k vinotéce Aurelius a čistírnu oděvů za OD PRIOR. Úsek č. 2 je veden od vchodu do obytného domu č.p. 691 po zmiňovanou komunikaci. Spojovací chodník je mezi km 0,065 53 úseku č. 1 a km 0,006 04 úseku č. 2.</w:t>
      </w:r>
      <w:r>
        <w:rPr>
          <w:color w:val="548DD4"/>
          <w:sz w:val="22"/>
          <w:szCs w:val="22"/>
        </w:rPr>
        <w:t xml:space="preserve"> </w:t>
      </w:r>
    </w:p>
    <w:p>
      <w:pPr>
        <w:pStyle w:val="Normal"/>
        <w:ind w:right="-2" w:firstLine="708"/>
        <w:jc w:val="both"/>
        <w:rPr/>
      </w:pPr>
      <w:r>
        <w:rPr>
          <w:sz w:val="22"/>
          <w:szCs w:val="22"/>
        </w:rPr>
        <w:t>Všechny úseky jsou vedené v přímém směru bez směrových oblouků. Šířka úseku č. 1 a č. 2 je 2,5m, úseku č. 3 pak 2m. S lemujícími obrubníky 8/25 (levostranná zapuštěná) je stavební šířka 2,66m respektive 2,16m. Obrubník pravostranný je vyvýšen o 6cm nad úroveň chodníku. Příčně je chodník spádován 2% směrem k pravému okraji ve směru staničení.</w:t>
      </w:r>
      <w:r>
        <w:rPr>
          <w:color w:val="548DD4"/>
          <w:sz w:val="22"/>
          <w:szCs w:val="22"/>
          <w:lang w:eastAsia="cs-CZ"/>
        </w:rPr>
        <w:t xml:space="preserve">   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709" w:leader="none"/>
        </w:tabs>
        <w:ind w:left="0" w:hanging="0"/>
        <w:rPr/>
      </w:pPr>
      <w:r>
        <w:rPr>
          <w:color w:val="548DD4"/>
          <w:sz w:val="22"/>
          <w:szCs w:val="22"/>
        </w:rPr>
        <w:tab/>
      </w:r>
      <w:r>
        <w:rPr>
          <w:color w:val="000000"/>
          <w:sz w:val="22"/>
          <w:szCs w:val="22"/>
        </w:rPr>
        <w:t>Navržené nivelety upravují výškovou úroveň rekonstruovaných úseků chodníků.</w:t>
      </w:r>
      <w:r>
        <w:rPr>
          <w:color w:val="548DD4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Navržená výšková úprava spočívá ve zvednutí nivelety o cca 10cm, čímž dojde ke zlepšení odtokových poměrů. Zmíněná výšková úprava je definována výškovými polygony se sklony podélných ramen u úseku č. 1 0,0%, -1,44% a -1,66%, u úseku č.2 +0,1%, -1,6% a -2,43% a u úseku č. 3 (spojovací chodník) -0,26%. Lomy výškových polygonů jsou zaoblené výškovými vypuklými oblouky. V úseku č. 1 se jedná se o oblouky s poloměrem R</w:t>
      </w:r>
      <w:r>
        <w:rPr>
          <w:color w:val="000000"/>
          <w:sz w:val="22"/>
          <w:szCs w:val="22"/>
          <w:vertAlign w:val="subscript"/>
        </w:rPr>
        <w:t>1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1.2</w:t>
      </w:r>
      <w:r>
        <w:rPr>
          <w:color w:val="000000"/>
          <w:sz w:val="22"/>
          <w:szCs w:val="22"/>
        </w:rPr>
        <w:t>=2000m, v úseku č. 2 s poloměry R2</w:t>
      </w:r>
      <w:r>
        <w:rPr>
          <w:color w:val="000000"/>
          <w:sz w:val="22"/>
          <w:szCs w:val="22"/>
          <w:vertAlign w:val="subscript"/>
        </w:rPr>
        <w:t>2.1</w:t>
      </w:r>
      <w:r>
        <w:rPr>
          <w:color w:val="000000"/>
          <w:sz w:val="22"/>
          <w:szCs w:val="22"/>
        </w:rPr>
        <w:t>=1000m a R</w:t>
      </w:r>
      <w:r>
        <w:rPr>
          <w:color w:val="000000"/>
          <w:sz w:val="22"/>
          <w:szCs w:val="22"/>
          <w:vertAlign w:val="subscript"/>
        </w:rPr>
        <w:t>2.2</w:t>
      </w:r>
      <w:r>
        <w:rPr>
          <w:color w:val="000000"/>
          <w:sz w:val="22"/>
          <w:szCs w:val="22"/>
        </w:rPr>
        <w:t>=2000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Šířkové parametry chodníku jsou v souladu s ČSN 73 6110 Projektování místních komunikací.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Skladba chodníku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 xml:space="preserve">Zámková dlažba šedá </w:t>
        <w:tab/>
        <w:tab/>
        <w:tab/>
        <w:t xml:space="preserve"> </w:t>
        <w:tab/>
        <w:t xml:space="preserve"> </w:t>
        <w:tab/>
        <w:t xml:space="preserve">-   6 cm 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>Struskový podsyp fr. 4-8mm</w:t>
        <w:tab/>
        <w:tab/>
        <w:tab/>
        <w:t xml:space="preserve"> </w:t>
        <w:tab/>
        <w:t>-   4 cm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2"/>
          <w:szCs w:val="22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Struskový štěrk  ø 32-64</w:t>
        <w:tab/>
        <w:tab/>
        <w:tab/>
        <w:t xml:space="preserve">   SŠ </w:t>
        <w:tab/>
        <w:t>-  20 cm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ab/>
        <w:t xml:space="preserve">      </w:t>
        <w:tab/>
        <w:tab/>
        <w:tab/>
        <w:tab/>
        <w:tab/>
        <w:tab/>
        <w:t xml:space="preserve">∑ 30cm </w:t>
        <w:tab/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color w:val="548DD4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Skladba byla určena na základě Technických podmínek TP 170 Navrhování vozovek pozemních komunikací. Určujícím parametrem při návrhu skladby byla skutečnost, že chodník může být občas pojížděn i motorovými vozidly záchranné zdravotní služby a vozy zimní údržby. Jedná se o vozidla do 3,5t. hmotnosti. Skladba vychází ze skladby D2-D-1-CH-PIII.</w:t>
      </w:r>
    </w:p>
    <w:p>
      <w:pPr>
        <w:pStyle w:val="Zkladntext2"/>
        <w:tabs>
          <w:tab w:val="clear" w:pos="708"/>
          <w:tab w:val="left" w:pos="426" w:leader="none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Chodník je z obou stran ohraničen obrubníkem 8/25 do betonového lože. Obrubník na levé straně ve směru staničení bude vyvýšen o 6 cm nad úroveň dlažby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Terén kolem nových obrubníků bude upraven do vzdálenosti cca 0,5m od vnějších okrajů obrub. Úpravy budou spočívat v obsypu obrubníků výkopovou zeminou a rozhrnutím ornice tl. 10cm na ploše cca 168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U chodníku v úseku č.1 v místě styku se stávajícím parkovištěm lemující obrubník bude vyvýšen o 8cm. Za strany parkoviště bude osazen v úrovni vozovky parkoviště jednořádek ze žulové kostky 100/100/100 do betonu. Doasfaltování mezi kostkou a vozovkou parkoviště se provede Asfaltovou směsí ACO 11 tl. 6cm a šířky 10cm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6. Režim povrchových a podzemních vod, zásady odvodnění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ab/>
        <w:t xml:space="preserve">Povrchová voda z chodníku je odváděna prostřednictvím jednostranného příčného 2 % sklonu do přilehlého terénu a bude utrácena přirozeným zasakováním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 xml:space="preserve">7. Návrh dopravních značek, dopravních zařízení, světelných signálů, zařízení </w:t>
        <w:tab/>
        <w:t xml:space="preserve">pro provozní informace a dopravní telematiku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Není předmětem této dokumentace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Zvláštní podmínky a požadavky na postup výstavby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Tato stavba svým rozsahem a charakterem nevyžaduje zavádění zvláštních podmínek výstavby. Postup výstavby bude stanoven v harmonogramu postupu stavebních prací, který bude předán investorovi k odsouhlasení generálním dodavatelem stavby.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Vazby na případné technologické vybavení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Technologická zařízení nejsou předmětem této dokumentace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Přehled provedených výpočtů a konstatování o statickém ověření </w:t>
        <w:tab/>
        <w:t>rozhodujících dimenzí a průřez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V rámci návrhu chodníku byl proveden návrh výškových úrovní v podélném a příčném směru. Byl rovněž proveden návrh skladby vozovky a to dle technických podmínek TP 170 – Navrhování vozovek pozemních komunikací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Řešení přístupu a užívání veřejně přístupných komunikací a ploch souvisejících se staveništěm osobami se sníženou schopností pohybu a orientace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2" w:hanging="0"/>
        <w:jc w:val="both"/>
        <w:rPr/>
      </w:pPr>
      <w:r>
        <w:rPr>
          <w:sz w:val="22"/>
          <w:szCs w:val="22"/>
        </w:rPr>
        <w:tab/>
        <w:t xml:space="preserve">Rekonstruované úseky chodníků svou úpravou splňují požadavky vyhlášky č. 398/2009Sb. Bezbariérové užívání staveb. Napojení rekonstruovaných části na chodník stávající a na příjezdovou komunikaci k vinotéce a čistírně oděvů je plynulé, bez výškových rozdílů. Jsou zde navržené varovné pásy šířky 40cm z reliéfní červené dlažby. Podélná pravostranná obruba je vyzdvižena o 6cm nad úroveň chodníků čímž tvoří přirozenou vodící linii. V úseku č. 1 v místě styku chodníku s přilehlým parkovištěm je stykový obrubník mezi chodníkem a parkovištěm vyzdvižen 8cm nad úroveň vozovky parkoviště. V tomto úseku chodník bude vybaven varovným pásem z červené reliéfní dlažby.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4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D je vypracována v souladu s obecnými technickými požadavky dle vyhlášky Ministerstva pro místní rozvoj č. 268/2009 Sb.</w:t>
      </w:r>
    </w:p>
    <w:p>
      <w:pPr>
        <w:pStyle w:val="Heading8"/>
        <w:ind w:right="-1" w:hanging="0"/>
        <w:rPr>
          <w:rFonts w:ascii="Times New Roman" w:hAnsi="Times New Roman" w:cs="Times New Roman"/>
          <w:i/>
          <w:i/>
          <w:color w:val="000000"/>
          <w:sz w:val="40"/>
        </w:rPr>
      </w:pPr>
      <w:r>
        <w:rPr>
          <w:rFonts w:cs="Times New Roman"/>
          <w:i/>
          <w:color w:val="000000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  <w:tab/>
        <w:t>Vypracoval:</w:t>
        <w:tab/>
        <w:t xml:space="preserve">ing. Zbigniev Fukala </w:t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IS MATERIÁLŮ A PRACÍ</w:t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84" w:hanging="426"/>
        <w:jc w:val="both"/>
        <w:rPr/>
      </w:pPr>
      <w:r>
        <w:rPr>
          <w:sz w:val="22"/>
          <w:szCs w:val="22"/>
        </w:rPr>
        <w:t xml:space="preserve">Odstranění ornice 20cm  </w:t>
        <w:tab/>
        <w:tab/>
        <w:tab/>
        <w:tab/>
        <w:tab/>
        <w:tab/>
        <w:tab/>
        <w:t>18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37,8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8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 0,20m = 37,8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pětné rozhrnutí ornice tl. 10 cm</w:t>
        <w:tab/>
        <w:tab/>
        <w:tab/>
        <w:tab/>
        <w:tab/>
        <w:tab/>
        <w:t>cca 169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16,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69m</w:t>
      </w:r>
      <w:r>
        <w:rPr>
          <w:color w:val="00B050"/>
          <w:sz w:val="16"/>
          <w:szCs w:val="16"/>
          <w:vertAlign w:val="superscript"/>
        </w:rPr>
        <w:t>2</w:t>
      </w:r>
      <w:r>
        <w:rPr>
          <w:color w:val="00B050"/>
          <w:sz w:val="16"/>
          <w:szCs w:val="16"/>
        </w:rPr>
        <w:t>x0,1 = 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humusování viz. legenda ve výkrese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ornice do 15 km </w:t>
        <w:tab/>
        <w:tab/>
        <w:tab/>
        <w:tab/>
        <w:tab/>
        <w:tab/>
        <w:tab/>
        <w:t>20,9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37,8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-16,9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Osetí trávou</w:t>
        <w:tab/>
        <w:tab/>
        <w:tab/>
        <w:tab/>
        <w:tab/>
        <w:tab/>
        <w:tab/>
        <w:tab/>
        <w:t>169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Výkopy </w:t>
        <w:tab/>
        <w:tab/>
        <w:tab/>
        <w:t xml:space="preserve"> </w:t>
        <w:tab/>
        <w:t xml:space="preserve"> </w:t>
        <w:tab/>
        <w:tab/>
        <w:tab/>
        <w:tab/>
        <w:tab/>
        <w:t>132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pětné použití výkopové zeminy </w:t>
        <w:tab/>
        <w:tab/>
        <w:tab/>
        <w:tab/>
        <w:tab/>
        <w:tab/>
        <w:t>24,00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Viz tabulka kubatur ve výkrese B-33-16-3R Příčné řezy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voz výkopové zeminy do 15 km </w:t>
        <w:tab/>
        <w:tab/>
        <w:tab/>
        <w:tab/>
        <w:tab/>
        <w:t>108,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132,0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>– 24,00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chodníkové 6/25</w:t>
        <w:tab/>
        <w:tab/>
        <w:tab/>
        <w:tab/>
        <w:tab/>
        <w:t>353m (5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06x353m= 5,3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obruby silniční 15/25</w:t>
        <w:tab/>
        <w:tab/>
        <w:tab/>
        <w:tab/>
        <w:tab/>
        <w:tab/>
        <w:t>12m (0,4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0,25x0,15x12m= 0,45m</w:t>
      </w:r>
      <w:r>
        <w:rPr>
          <w:color w:val="00B050"/>
          <w:sz w:val="16"/>
          <w:szCs w:val="16"/>
          <w:vertAlign w:val="superscript"/>
        </w:rPr>
        <w:t xml:space="preserve">3 </w:t>
      </w:r>
      <w:r>
        <w:rPr>
          <w:color w:val="00B050"/>
          <w:sz w:val="16"/>
          <w:szCs w:val="16"/>
        </w:rPr>
        <w:t xml:space="preserve">Délk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Rozebrání stávajícího chodníku z dlaždic HBB30/30/4</w:t>
        <w:tab/>
        <w:t xml:space="preserve"> </w:t>
        <w:tab/>
        <w:tab/>
        <w:t>388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15,25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388m</w:t>
      </w:r>
      <w:r>
        <w:rPr>
          <w:color w:val="00B050"/>
          <w:sz w:val="16"/>
          <w:szCs w:val="16"/>
          <w:vertAlign w:val="superscript"/>
        </w:rPr>
        <w:t xml:space="preserve">2 </w:t>
      </w:r>
      <w:r>
        <w:rPr>
          <w:color w:val="00B050"/>
          <w:sz w:val="16"/>
          <w:szCs w:val="16"/>
        </w:rPr>
        <w:t>x 0,04=15,52m</w:t>
      </w:r>
      <w:r>
        <w:rPr>
          <w:color w:val="00B050"/>
          <w:sz w:val="16"/>
          <w:szCs w:val="16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Plocha odměřena elektronicky z výkresu A-33-16-2R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Řezání asfaltu silniční pilou </w:t>
        <w:tab/>
        <w:tab/>
        <w:tab/>
        <w:tab/>
        <w:t xml:space="preserve">   </w:t>
        <w:tab/>
        <w:tab/>
        <w:t xml:space="preserve">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Vybourání asfaltu tl. 12cm</w:t>
        <w:tab/>
        <w:tab/>
        <w:tab/>
        <w:tab/>
        <w:tab/>
        <w:tab/>
        <w:t>cca 2,4m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(0,29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>)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12m x 0,2m x 0,12m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Kácení vzrostlých stromů s obvodem kmene nad 80c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včetně odstranění pařezů, rozřezání a odvozu</w:t>
        <w:tab/>
        <w:tab/>
        <w:t xml:space="preserve"> </w:t>
        <w:tab/>
        <w:tab/>
        <w:t>1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 xml:space="preserve">vrba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křovin (solitérní šeřík) </w:t>
        <w:tab/>
        <w:tab/>
        <w:tab/>
        <w:tab/>
        <w:tab/>
        <w:t xml:space="preserve">1ks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šeřík  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utnění pláně </w:t>
        <w:tab/>
        <w:tab/>
        <w:tab/>
        <w:tab/>
        <w:tab/>
        <w:tab/>
        <w:tab/>
        <w:tab/>
        <w:t>cca 358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v grafickém programu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10/25 do betonového lože   </w:t>
        <w:tab/>
        <w:tab/>
        <w:tab/>
        <w:t>9,8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rubník chodníkový R=1m 10/25 do betonového lože   </w:t>
        <w:tab/>
        <w:tab/>
        <w:tab/>
        <w:t>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přímý 8/25 do betonového lože   </w:t>
        <w:tab/>
        <w:tab/>
        <w:tab/>
        <w:t>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22,7+1,8+17,2+46,8+2,2+15,3+3+24,8+97,7+93,8=325,3m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Odměřeno elektronicky z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 xml:space="preserve">Obrubník chodníkový R=1m 8/25 do betonového lože   </w:t>
        <w:tab/>
        <w:tab/>
        <w:tab/>
        <w:t>12 ks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šedá (97mm x 197mm)</w:t>
        <w:tab/>
        <w:tab/>
        <w:tab/>
        <w:tab/>
        <w:t>cca 426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 xml:space="preserve"> </w:t>
      </w:r>
      <w:r>
        <w:rPr>
          <w:color w:val="00B050"/>
          <w:sz w:val="16"/>
          <w:szCs w:val="16"/>
        </w:rPr>
        <w:t>viz. legenda 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Zámková dlažba tl. 6cm</w:t>
        <w:tab/>
        <w:t xml:space="preserve"> červená reliéfní (197x97x60) </w:t>
        <w:tab/>
        <w:tab/>
        <w:tab/>
        <w:t>6,5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color w:val="00B050"/>
          <w:sz w:val="16"/>
          <w:szCs w:val="16"/>
        </w:rPr>
      </w:pPr>
      <w:r>
        <w:rPr>
          <w:color w:val="00B050"/>
          <w:sz w:val="16"/>
          <w:szCs w:val="16"/>
        </w:rPr>
        <w:t>Odměřeno elektronicky z výkresu A-33-16-2R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Předláždění stávající plochy ze zámkové dlažby</w:t>
        <w:tab/>
        <w:tab/>
        <w:tab/>
        <w:tab/>
        <w:t>cca 1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Doasfaltování tl. 6cm ACO 11 podél řádku z žul kostek</w:t>
        <w:tab/>
        <w:tab/>
        <w:tab/>
        <w:t>1,2m</w:t>
      </w:r>
      <w:r>
        <w:rPr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12m</w:t>
      </w:r>
      <w:r>
        <w:rPr>
          <w:color w:val="00B050"/>
          <w:sz w:val="16"/>
          <w:szCs w:val="16"/>
          <w:vertAlign w:val="superscript"/>
        </w:rPr>
        <w:t xml:space="preserve">  </w:t>
      </w:r>
      <w:r>
        <w:rPr>
          <w:color w:val="00B050"/>
          <w:sz w:val="16"/>
          <w:szCs w:val="16"/>
        </w:rPr>
        <w:t xml:space="preserve">x0,1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Žulová kostka 100/100/100 do bet. lože (jednořádek)</w:t>
      </w:r>
      <w:r>
        <w:rPr>
          <w:sz w:val="16"/>
          <w:szCs w:val="16"/>
        </w:rPr>
        <w:t xml:space="preserve"> (1m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x2,8t)</w:t>
      </w:r>
      <w:r>
        <w:rPr>
          <w:sz w:val="22"/>
          <w:szCs w:val="22"/>
        </w:rPr>
        <w:tab/>
        <w:tab/>
        <w:t>12m (1,44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  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ový podsyp ø 4-8mm tl. 4cm pod dlažbu</w:t>
        <w:tab/>
        <w:tab/>
        <w:tab/>
        <w:tab/>
        <w:t>17,3m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color w:val="00B050"/>
          <w:sz w:val="16"/>
          <w:szCs w:val="16"/>
        </w:rPr>
        <w:t>432,5m</w:t>
      </w:r>
      <w:r>
        <w:rPr>
          <w:color w:val="00B050"/>
          <w:sz w:val="16"/>
          <w:szCs w:val="16"/>
          <w:vertAlign w:val="superscript"/>
        </w:rPr>
        <w:t xml:space="preserve">2  </w:t>
      </w:r>
      <w:r>
        <w:rPr>
          <w:color w:val="00B050"/>
          <w:sz w:val="16"/>
          <w:szCs w:val="16"/>
        </w:rPr>
        <w:t xml:space="preserve">x0,04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22"/>
          <w:szCs w:val="22"/>
        </w:rPr>
        <w:t>Struska ø 32-64</w:t>
        <w:tab/>
        <w:t>(konstrukční vrstva chodníku)</w:t>
        <w:tab/>
        <w:tab/>
        <w:tab/>
        <w:tab/>
        <w:t>cca 103m</w:t>
      </w:r>
      <w:r>
        <w:rPr>
          <w:sz w:val="22"/>
          <w:szCs w:val="22"/>
          <w:vertAlign w:val="superscript"/>
        </w:rPr>
        <w:t>3</w:t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/>
      </w:pPr>
      <w:r>
        <w:rPr>
          <w:sz w:val="16"/>
          <w:szCs w:val="16"/>
        </w:rPr>
        <w:t>515m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 xml:space="preserve"> x 0,2m </w:t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</w:tabs>
        <w:ind w:left="284" w:hanging="424"/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</w:t>
        <w:tab/>
      </w:r>
    </w:p>
    <w:p>
      <w:pPr>
        <w:pStyle w:val="Header"/>
        <w:tabs>
          <w:tab w:val="clear" w:pos="4536"/>
          <w:tab w:val="clear" w:pos="9072"/>
        </w:tabs>
        <w:ind w:left="4236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6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7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3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719982990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21043214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SO 101 - Technická zpráva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4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3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5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6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5:10:00Z</dcterms:created>
  <dc:creator>Zbycho</dc:creator>
  <dc:description/>
  <cp:keywords/>
  <dc:language>en-US</dc:language>
  <cp:lastModifiedBy>Delta</cp:lastModifiedBy>
  <cp:lastPrinted>2017-07-19T10:54:00Z</cp:lastPrinted>
  <dcterms:modified xsi:type="dcterms:W3CDTF">2017-07-19T11:05:00Z</dcterms:modified>
  <cp:revision>17</cp:revision>
  <dc:subject/>
  <dc:title>Delta1 TZ</dc:title>
</cp:coreProperties>
</file>